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ind w:left="708" w:firstLine="708"/>
        <w:jc w:val="both"/>
        <w:rPr/>
      </w:pPr>
      <w:r>
        <w:rPr>
          <w:rStyle w:val="StrongEmphasis"/>
          <w:rFonts w:cs="Tahoma" w:ascii="Tahoma" w:hAnsi="Tahoma"/>
          <w:color w:val="333333"/>
          <w:sz w:val="36"/>
          <w:szCs w:val="36"/>
        </w:rPr>
        <w:t>Teknoloji ilerliyor. Akıllı tahtalar geldi, tablet bilgisayarlar kullanılıyor. Bunlar, çocuklar için yararlı mı? Öğretmenlerin değeri azalıyor mu?</w:t>
      </w:r>
      <w:r>
        <w:rPr>
          <w:rFonts w:cs="Arial" w:ascii="Arial" w:hAnsi="Arial"/>
          <w:color w:val="333333"/>
          <w:sz w:val="36"/>
          <w:szCs w:val="36"/>
        </w:rPr>
        <w:br/>
        <w:br/>
      </w:r>
      <w:r>
        <w:rPr>
          <w:rFonts w:cs="Tahoma" w:ascii="Tahoma" w:hAnsi="Tahoma"/>
          <w:color w:val="333333"/>
          <w:sz w:val="36"/>
          <w:szCs w:val="36"/>
        </w:rPr>
        <w:t xml:space="preserve"> </w:t>
        <w:tab/>
        <w:t xml:space="preserve">Teknolojik olmayan sorunlarımızı teknoloji ile halledemeyiz. Türk eğitim sisteminin sorunu teknoloji değil. Bizim teknolojiden önce öğretmene yatırım yapmamız lazım. Öğretmene ne kadar çok yatırım yaparsak, sıfır teknoloji bile olsa öğretmen kendi yaratıcılığı ile o teknolojiyi üretir. Portekiz, Şili gibi birçok ülke akıllı tahtalı ve benzeri çalışmaları deneyimledi. Ancak öğretmenlerin buna yeterice hazır olmaması ve isteksiz olmasından kaynaklanan sorunlar oluştu. İngiltere’de öğrenciler öğretmenlerden </w:t>
      </w:r>
      <w:r>
        <w:rPr>
          <w:rFonts w:cs="Tahoma" w:ascii="Tahoma" w:hAnsi="Tahoma"/>
          <w:color w:val="646464"/>
          <w:sz w:val="36"/>
          <w:szCs w:val="36"/>
        </w:rPr>
        <w:t>akıllı tahtayı</w:t>
      </w:r>
      <w:r>
        <w:rPr>
          <w:rFonts w:cs="Tahoma" w:ascii="Tahoma" w:hAnsi="Tahoma"/>
          <w:color w:val="333333"/>
          <w:sz w:val="36"/>
          <w:szCs w:val="36"/>
        </w:rPr>
        <w:t xml:space="preserve"> kullanmayı daha iyi biliyor. Öğretmenle de bu nedenle yeniliklere sıcak bakmıyor. Teknoloji sınıf yönetimine girdiğinde, bunu nasıl kullanacağınız önemli. Akıllı tahtadan ziyade akıllı öğretmen öne çıkmalı</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Tahoma">
    <w:charset w:val="a2"/>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59:00Z</dcterms:created>
  <dc:creator>M.NECİP VARDAL</dc:creator>
  <dc:description/>
  <cp:keywords/>
  <dc:language>en-US</dc:language>
  <cp:lastModifiedBy>M.NECİP VARDAL</cp:lastModifiedBy>
  <dcterms:modified xsi:type="dcterms:W3CDTF">2011-10-04T07:00:00Z</dcterms:modified>
  <cp:revision>3</cp:revision>
  <dc:subject/>
  <dc:title/>
</cp:coreProperties>
</file>